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 xml:space="preserve">IČO (u subjektu se sídlem v ČR, </w:t>
      </w:r>
      <w:r>
        <w:rPr>
          <w:bCs/>
          <w:sz w:val="20"/>
          <w:szCs w:val="20"/>
        </w:rPr>
        <w:t>případě zahraničního subjektu obdobný údaj podle právního řádu sídla subjektu</w:t>
      </w:r>
      <w:r>
        <w:rPr>
          <w:sz w:val="20"/>
          <w:szCs w:val="20"/>
        </w:rPr>
        <w:t>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zemního plynu v objemu nad 1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9245630"/>
            <w:bookmarkStart w:id="1" w:name="__Fieldmark__0_792456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9245630"/>
            <w:bookmarkStart w:id="3" w:name="__Fieldmark__1_792456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 ČR,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9245630"/>
            <w:bookmarkStart w:id="5" w:name="__Fieldmark__2_7924563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9245630"/>
            <w:bookmarkStart w:id="7" w:name="__Fieldmark__3_7924563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9245630"/>
            <w:bookmarkStart w:id="9" w:name="__Fieldmark__4_7924563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9245630"/>
            <w:bookmarkStart w:id="11" w:name="__Fieldmark__5_7924563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131/19/OCN - Dodávky zemního plynu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6-03T06:12:00Z</dcterms:modified>
  <cp:revision>3</cp:revision>
  <dc:subject/>
  <dc:title>ČÁST 2</dc:title>
</cp:coreProperties>
</file>